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cument I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ttp//:atomulme.wikispaces.c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Modulul III</w:t>
      </w:r>
      <w:r>
        <w:rPr/>
        <w:t xml:space="preserve">: </w:t>
      </w:r>
      <w:r>
        <w:rPr>
          <w:i/>
          <w:u w:val="single"/>
        </w:rPr>
        <w:t xml:space="preserve">Numere si marimi care descriu atomii </w:t>
      </w:r>
      <w:r>
        <w:rPr/>
        <w:t>(Z, A, A</w:t>
      </w:r>
      <w:r>
        <w:rPr>
          <w:vertAlign w:val="subscript"/>
        </w:rPr>
        <w:t>rel</w:t>
      </w:r>
      <w:r>
        <w:rPr/>
        <w:t>, molul, Nr lui Avogadr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u w:val="single"/>
        </w:rPr>
        <w:t>Sarcina de lucru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alculati Z si A ptr atomul X, care are 2 electroni pe stratul  N  si in nucleul  atomic al acestui atom  numarul neutronilor este egal cu numarul protonilor! Cate g si cati moli reprezinta 12,046 ori 10 la puterea 23 din acesti atomi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41:00Z</dcterms:created>
  <dc:creator>Gomba88</dc:creator>
  <dc:description/>
  <cp:keywords/>
  <dc:language>en-US</dc:language>
  <cp:lastModifiedBy>user</cp:lastModifiedBy>
  <dcterms:modified xsi:type="dcterms:W3CDTF">2010-05-25T21:32:00Z</dcterms:modified>
  <cp:revision>4</cp:revision>
  <dc:subject/>
  <dc:title>                                                       Document III pentru Wiki</dc:title>
</cp:coreProperties>
</file>